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АСПОРТ  МУНИЦИПАЛЬНОЙ ПОДПРОГРАММЫ №15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«СОДЕЙСТВИЕ  РАЗВИТИЮ  МАЛОГО   И СРЕДНЕГО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ПРИНИМАТЕЛЬМСТВА,   ПОДДЕРЖКА СЕЛЬСКОГО  ХОЗЯЙСТВА В КАМЕНСКОМ  ГОРОДСКОМ  ОКРУГЕ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по экономике и финансам  Кошкаров А.Ю.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 реализации под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 2020 год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- создание благоприятных условий в Каменском городском округе для развития малого и среднего предпринимательства ( далее –МСП), поддержка сельского хозяйства, в том числе в приоритетных для района сферах, способствующих занятости и самозанятости  нас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 конкурентноспособности субъектов МСП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звитие системы поддержки субъектов МСП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ддержка организаций и малых форм хозяйствования в агропромышленном комплексе Каменского городского округ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целевых показателей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Число субъектов МСП в  расчете на 10 000 человек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Доля среднесписочной численности  работающих (без внешних совместителей) малых и средних предприятий в среднесписочной численности работников (без внешних совместителей всех предприятий и организац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оличество субсидий, предоставленных  субъектам МСП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Функционирование информационного ресурса, содержащего информацию для субъектов МСП Каменского  городского округа, количество адресной интернет-рассылки, число участников массового мероприят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Количество  субъектов МСП получивших  образовательные услуг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Количество субъектов МСП, осуществляющих сельскохозяйственную деятельность  прошедших,  подготовку, переподготовку и  курсы повышения  квалифик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Количество мероприятий по поощрению и популяризации достижений в сельском хозяйстве 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одпрограммы  по  годам реализации, тыс. руб.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2264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местный бюджет: 2264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од  - 458,0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од-   437,0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од-   437,0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од-   437,0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од-   495.0;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размещения муниципальной программы в сети Интернет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ww.kamensk-adm.ru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ХАРАКТЕРИСТИКА И АНАЛИЗ ТЕКУЩЕГО СОСТОЯНИЯ СФЕРЫ МАЛОГО И СРЕДНЕГО ПРЕДПРИНИМАТЕЛЬСТВА И СЕЛЬСКОГО ХОЗЯЙСТ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алое и среднее предпринимательство - это действенный рычаг  решения экономических и социальных  проблем в Каменском городском округе,  способствует  формированию  конкурентной  среды,  насыщению  рынков  товарами  и  услугами, обеспечению  занятости,  увеличению  налоговых  поступлений  в  бюджеты  всех  уровн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Экономический эффект от  деятельности  субъектов малого и среднего предпринимательства  оценивается  с  точки  зрения  вклада  в  валовый  объем продукции, производимой  на территории  городского округа,  а  социальный эффект с точки зрения обеспеченности занятости и качества жизни  жителей Каменского городского округ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 последнее  время наметились  положительные тенденции в улучшении  предпринимательского  климата, но деятельность  субъектов малого и среднего предпринимательства сопряжена с возможными финансовыми и правовыми  риск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сновными  проблемами, препятствующими  развитию малого и среднего предпринимательства являю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табильность законодательной базы, регулирующей деятельность данной сфер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зкий уровень экономических и юридических знаний  предпринимател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ость собственных  ресурсов  у начинающих предпринимател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к доступных производственных и офисных площад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 состоянию на 01.01.2014 года на территории Каменского городского  округа  численность субъектов малого и среднего предпринимательства составила 613 единиц, из них 467 индивидуальных предпринимателя, в том числе 36 крестьянских и фермерских хозяйств . Численность работающих в малом и среднем предпринимательства, с учетом  всех категорий  занятых   составляет оценочно  2000 человек,  что составляет 32% от общей численности занятых в экономике муниципального образования. В общем обороте продукции, производимой на территории муниципального образования в 2014 году, оборот продукции, произведенный субъектами малого и среднего предпринимательства  составил более 20 %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убъекты  малого и среднего предпринимательства Каменского  городского округа  заняты, в основном, сельским хозяйством и обслуживанием населения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граммно-целевой метод бюджетного планирования обеспечивает максимальный эффект вложения бюджетных средств за счет  концентрации  ресурсов на финансирование мероприятий, соответствующих приоритетным целям и задачам в сфере развития предприниматель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2. ЦЕЛИ И ЗАДАЧИ ПОДПРОГРАММЫ, ЦЕЛЕВЫЕ ПОКАЗАТЕЛИ РЕАЛИЗАЦИИ  ПОДПРОГРАММ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Целевые показатели, отражающие ход выполнения подпрограммы, указаны в приложении №1 к настоящей  подпрограмм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3. ПЛАН МЕРОПРИЯТИЙ ПО ВЫПОЛНЕНИЮ ПОДПРОГРАМ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еханизм реализации подпрограммы - это  система программных мероприятий, скоординированных по срокам, объему финансирования и ответственным исполнителям, обеспечивающих достижение намеченных результато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ловия и порядок оказания поддержки субъектам МСП  устанавливается муниципальными нормативно-правовыми актам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ординатором  подпрограммы  является  заместитель Главы Администрации  по  экономике  и  финанса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ветственный исполнитель подпрограммы 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разработку, утверждение, внесение изменений в подпрограмм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обеспечивает эффективное использование средств местного и областного бюджета, выделяемых на реализацию подпрограмм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осуществляет функции  муниципального заказчика товаров, работ, услуг, приобретение, выполнение или оказание  которых необходимо для реализации подпрограмм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предоставляет  отчет о реализации  подпрограммы в соответствии с гл.5 Порядка формирования и реализации  муниципальных программ МО «Каменский городской округ», утвержденной постановлением Главы Каменского  городского  округ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дпрограмма считается выполненной после завершения программных мероприятий в полном объем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лан  мероприятий по выполнению подпрограммы приведен в приложении № 2 к настоящей подпрограмм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0:31:00Z</dcterms:created>
  <dc:creator>User</dc:creator>
  <dc:description/>
  <cp:keywords/>
  <dc:language>en-US</dc:language>
  <cp:lastModifiedBy>User</cp:lastModifiedBy>
  <cp:lastPrinted>2017-07-26T15:56:00Z</cp:lastPrinted>
  <dcterms:modified xsi:type="dcterms:W3CDTF">2017-10-12T05:28:00Z</dcterms:modified>
  <cp:revision>38</cp:revision>
  <dc:subject/>
  <dc:title/>
</cp:coreProperties>
</file>